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>
          <w:lang w:eastAsia="zh-CN"/>
        </w:rPr>
        <w:t>大赛疑问——中式铺床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比赛开始前床上已放好的床单的叠法是怎样的？长边对折后，延短边对折时是单层在外还是双层在外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双层在外面（即将有两层的边包在里面）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准备时间内，可否重新叠床品？如果不能叠，可否翻动或者移动床品位置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床单和被套不可重新折叠，可以翻看。被子可以重新折叠，所有布草不可移动位置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比赛开始时站在床的哪一侧？结束时站在工作台的哪一侧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在评分标准中没有规定的，在比赛时不做规定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抛单时是否可以在工作台开始抛，还是必须在床尾抛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要求在床尾开始抛单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铺床时是否可以背对评委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在评分标准中没有规定的，在比赛时不做规定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被子一次性抖开是指最后一步一次性抖开，还是指只能一步到位，中间不能有其余动作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只要动作连贯，没有停顿算是一次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铺床包角时四个角是否一定要按顺时针或逆时针包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在评分标准中没有规定的，在比赛时不做规定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角时不能到床头，是指脚不能超过床头线，还是身体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指脚不能超过床头线。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标准中说不能越床头，是前后不能</w:t>
      </w:r>
      <w:r>
        <w:rPr>
          <w:color w:val="000000"/>
          <w:sz w:val="28"/>
          <w:szCs w:val="28"/>
          <w:lang w:val="en-US" w:eastAsia="zh-CN"/>
        </w:rPr>
        <w:t>越还是左右不能越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在床头处不能越床头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夜床需不需要提交创意说明？需不需要现场解说？如需要，解说几分钟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不需要提交创意说明，不需要现场解说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夜床毛巾折的物品是否可以提前折好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答：可以提前折好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、开夜床时放床旗扣不扣分？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答：扣分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18:00Z</dcterms:created>
  <dc:creator>Administrator</dc:creator>
  <dc:description/>
  <dc:language>en-US</dc:language>
  <cp:lastModifiedBy>Administrator</cp:lastModifiedBy>
  <dcterms:modified xsi:type="dcterms:W3CDTF">2015-04-16T02:26:03Z</dcterms:modified>
  <cp:revision>2</cp:revision>
  <dc:subject/>
  <dc:title>大赛疑问——中式铺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