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>
          <w:lang w:eastAsia="zh-CN"/>
        </w:rPr>
        <w:t>大赛疑问——西餐宴会摆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是否需要提交创意说明，提交几份？比赛时是否需要讲解摆台创意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需要提交</w:t>
      </w:r>
      <w:r>
        <w:rPr>
          <w:rFonts w:ascii="宋体" w:hAnsi="宋体" w:cs="宋体"/>
          <w:color w:val="000000"/>
          <w:kern w:val="0"/>
          <w:sz w:val="30"/>
          <w:szCs w:val="30"/>
        </w:rPr>
        <w:t>主题创意说明书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一式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八</w:t>
      </w:r>
      <w:r>
        <w:rPr>
          <w:rFonts w:ascii="宋体" w:hAnsi="宋体" w:cs="宋体"/>
          <w:color w:val="000000"/>
          <w:kern w:val="0"/>
          <w:sz w:val="30"/>
          <w:szCs w:val="30"/>
        </w:rPr>
        <w:t>份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在选手参赛检录时提交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创意说明书上不要体现任何与选手有关的信息。</w:t>
      </w:r>
      <w:r>
        <w:rPr>
          <w:rFonts w:ascii="宋体" w:hAnsi="宋体" w:cs="宋体"/>
          <w:color w:val="000000"/>
          <w:kern w:val="0"/>
          <w:sz w:val="30"/>
          <w:szCs w:val="30"/>
        </w:rPr>
        <w:t>按照本届比赛规则要求，选手不需进行台面创意的表述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摆放物品如饮具时，站位一定是在餐位正后方吗？可不可以在其他位置，如餐位右侧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规则里没有说摆台时站位在餐位正后方，是“比赛开始时，选手站在主人位后侧”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斟酒是否需要所有餐位都斟倒？首个斟酒位有没有规定？倒水、斟酒都要求徒手吗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  <w:lang w:val="en-US" w:eastAsia="zh-CN"/>
        </w:rPr>
        <w:t>答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是三位客人位置，两个长边，一个短边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没有规定首个斟酒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规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中明确写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“除装饰盘、花瓶（花坛或其他装饰物）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头以上烛台可徒手操作外，其余物件，均须使用托盘操作”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所以倒水、斟酒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zh-CN"/>
        </w:rPr>
        <w:t>要用托盘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主人席位会由裁判现场指定吗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是的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口布包瓶怎么包都行吗？还是有具体要求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没有具体要求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摆台时是否需要戴手套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没有具体要求。</w:t>
      </w:r>
    </w:p>
    <w:sectPr>
      <w:type w:val="nextPage"/>
      <w:pgSz w:w="11906" w:h="16838"/>
      <w:pgMar w:left="1800" w:right="1800" w:gutter="0" w:header="0" w:top="8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3:00Z</dcterms:created>
  <dc:creator>Administrator</dc:creator>
  <dc:description/>
  <dc:language>en-US</dc:language>
  <cp:lastModifiedBy>Administrator</cp:lastModifiedBy>
  <dcterms:modified xsi:type="dcterms:W3CDTF">2015-04-27T01:23:10Z</dcterms:modified>
  <cp:revision>2</cp:revision>
  <dc:subject/>
  <dc:title>大赛疑问——西餐宴会摆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