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神州视景杯”第七届全国旅游院校服务</w:t>
      </w:r>
    </w:p>
    <w:p>
      <w:pPr>
        <w:pStyle w:val="Heading1"/>
        <w:jc w:val="center"/>
        <w:rPr>
          <w:lang w:val="en-US" w:eastAsia="zh-CN"/>
        </w:rPr>
      </w:pPr>
      <w:r>
        <w:rPr>
          <w:lang w:val="en-US" w:eastAsia="zh-CN"/>
        </w:rPr>
        <w:t>技能（饭店服务）大赛获奖名单</w:t>
      </w:r>
    </w:p>
    <w:p>
      <w:pPr>
        <w:pStyle w:val="Heading2"/>
        <w:jc w:val="center"/>
        <w:rPr>
          <w:lang w:val="en-US" w:eastAsia="zh-CN"/>
        </w:rPr>
      </w:pPr>
      <w:r>
        <w:rPr>
          <w:lang w:val="en-US" w:eastAsia="zh-CN"/>
        </w:rPr>
        <w:t>高校组——中式铺床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97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4695"/>
        <w:gridCol w:w="1095"/>
        <w:gridCol w:w="1185"/>
        <w:gridCol w:w="1140"/>
        <w:gridCol w:w="945"/>
      </w:tblGrid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序号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参赛院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选手姓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参赛证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总成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奖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项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郑州旅游职业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66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9.2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南京旅游职业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解伟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531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8.7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岛酒店管理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朱洪臣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26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5.9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桂林旅游高等专科学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景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39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5.2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旅游职业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98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4.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东旅游职业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郝永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51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1.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镇江高等专科学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闾一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511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0.4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常州旅游商贸高等职业技术学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何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璐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25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8.8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常州轻工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徐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50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.2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峡旅游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毛张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71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.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东外贸职业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76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.6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东省泰山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徐一明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561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.8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咸宁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雅琪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78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.4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长沙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300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.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太原旅游职业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董跃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67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.2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华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子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01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.1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四川工程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曾思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92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.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夷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杨健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69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.7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绵阳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杨金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72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.9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扬州市职业大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温胜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71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.8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西省财政税务专科学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贺飞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82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.2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琼州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6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.8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珠海城市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泉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601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.6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杭州师范大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邵海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741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.4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科学技术职业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蔡美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21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.3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舟山群岛新区旅游与健康职业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郑旭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66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.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徽省巢湖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82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.6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四川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袁梓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65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.4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西国际商务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朱振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4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.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昆山登云科技职业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毛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76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.3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工贸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钟小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1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.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威海职业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颖颖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57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.6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苏州经贸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素贤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31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.4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南京工业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42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.8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州大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赵巧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551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.7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商业技师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冯素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971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.5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常州纺织服装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燕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05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.5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乐山师范学院旅游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周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301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.5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潍坊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胡小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53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.4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淮北师范大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雪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051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.9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莆田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余贝贝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6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.8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长春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44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.3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芜湖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韩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83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.2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明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小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70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.1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泰山医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郑会颖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28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.0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船舶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展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60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.9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恩施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陆思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44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.9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济南职业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柴世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54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.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南牧业经济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笑然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72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.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桂林理工大学南宁分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桂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93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.0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四川旅游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况红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30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.0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树人大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静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29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.3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泰山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朱治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2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.2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淮阴师范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丹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57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.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南京晓庄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81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.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家庄信息工程职业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严云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59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.9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外国语职业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吕思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14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.7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徽师范大学国土资源与旅游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朱莉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921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.7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苏师范大学连云港校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周玙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25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.6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重庆第二师范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潘花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211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.5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北三峡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冯林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59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.5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北大学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姣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60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.3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怀化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陈妍凝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20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.9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肥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董梦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10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.8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源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伍绍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74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.1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育英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孔乃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64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.9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佛山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徐海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65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.9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无锡城市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绪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0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.5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农工商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9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.3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重庆工商职业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年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91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.2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泸州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玉银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90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.1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南宁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颖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89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.8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闽江学院旅游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卓梅洪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95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.3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长沙商贸旅游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郑仟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32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.3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渤海大学旅游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祖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59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.6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商学院高等技术学院共和新路院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牧瑶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91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.4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长治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65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.4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云南旅游职业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陈方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52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.9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唐山师范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齐思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01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.8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赣南师范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70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.8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南科技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杨会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22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.6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连云港师范高等专科学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24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.5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韩山师范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怡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2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.1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城市职业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施旭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71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.0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西昌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小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90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.9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漳州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云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581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.9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楚雄师范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成运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69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.4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广厦建设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黄琼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8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.4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厦门城市职业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71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.3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吉林工程技术师范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方佳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3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.9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长春大学旅游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叶颖娜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42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.5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洛阳师范学院国土与旅游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伟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04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.4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西安文理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戴晓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61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.0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哈尔滨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牛嘉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41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.6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疆大学旅游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热孜彦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艾合买提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64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.4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昆明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玉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641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.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南通职业大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时志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121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.1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重庆城市职业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孙源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02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.1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青年职业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陈婉华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79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.7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惠州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许彩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38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.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西旅游职业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志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304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.8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旅游职业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黄宗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031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.7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南农业职业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相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09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.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嘉兴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程海燕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98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.4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淄博职业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邵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39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.4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南文理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邓瑜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73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.2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长江职业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思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39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.0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秦皇岛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75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.9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西戏剧职业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杨桂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51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.6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南工程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程湾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38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.6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西京学院管理工程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621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.4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科技师范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周惠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19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.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福州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钧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551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.1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宁波大红鹰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舟瑶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5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.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徽财经大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余倩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781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.7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北林业大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苗惠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03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.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重庆文理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元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9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.7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盐城工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于春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85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.6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市技师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钟水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33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.3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重庆青年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杨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00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.2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吉林工商学院旅游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郭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751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.5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福建师大福清分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杨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54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.4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内蒙古农业大学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62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.7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重庆城市管理职业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471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.0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黄冈师范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甘薪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99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.6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聊城大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海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49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.5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深圳信息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杨家慧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11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.8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陕西工商职业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姣姣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071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.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郑州工业应用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02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.5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榆林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40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.1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交通职业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周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631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.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南京财经大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玮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1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.0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哈尔滨师范大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粟天慧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45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.8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呼和浩特职业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赵新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84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.4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乐山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代桂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95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.9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贵州师范大学国际旅游文化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80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.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疆财经大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杨思思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86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.9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大庆职业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乐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47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.8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疆师范大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穆丽德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叶尔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41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.1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石油化工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娜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43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.3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吉首大学张家界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奕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70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.8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包头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00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.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方民族大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岳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07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.8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西京学院管理技术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郑伯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371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.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西环境工程职业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波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55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.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西新余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万芳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79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.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西安欧亚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梁中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86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.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西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赵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88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.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滁州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梁莉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54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.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宜宾职业技术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扬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56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.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412" w:before="260" w:after="260"/>
      <w:outlineLvl w:val="1"/>
    </w:pPr>
    <w:rPr>
      <w:rFonts w:ascii="Arial" w:hAnsi="Arial" w:eastAsia="黑体" w:cs="Arial"/>
      <w:b/>
      <w:color w:val="auto"/>
      <w:sz w:val="32"/>
      <w:szCs w:val="20"/>
      <w:lang w:val="en-US" w:eastAsia="zh-CN" w:bidi="hi-IN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4:34:00Z</dcterms:created>
  <dc:creator>Administrator</dc:creator>
  <dc:description/>
  <dc:language>en-US</dc:language>
  <cp:lastModifiedBy>Administrator</cp:lastModifiedBy>
  <dcterms:modified xsi:type="dcterms:W3CDTF">2015-05-11T04:49:30Z</dcterms:modified>
  <cp:revision>2</cp:revision>
  <dc:subject/>
  <dc:title>“神州视景杯”第七届全国旅游院校服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