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高校组——西餐宴会摆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4125"/>
        <w:gridCol w:w="1140"/>
        <w:gridCol w:w="1125"/>
        <w:gridCol w:w="1005"/>
        <w:gridCol w:w="1048"/>
      </w:tblGrid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解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3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8.61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柏楠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5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6.64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志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6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5.26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盛佳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8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4.53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酒店管理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6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3.35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芸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7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3.02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轻工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0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1.5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城市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紫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1.15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省财政税务专科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2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0.81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州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彤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5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0.8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莆田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伊梦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6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0.13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外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6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0.03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漳州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惠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8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9.97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贺宁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5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9.84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生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3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9.79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威海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金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7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9.61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淄博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美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9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9.20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山医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8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8.96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太原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7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8.86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镇江高等专科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郝韵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1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8.7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经贸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奕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8.25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阴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7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8.03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恩施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光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7.98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第二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可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7.9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大学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2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7.58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潍坊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白嘉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3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6.98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泰山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丽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6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6.90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山登云科技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6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6.71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6.29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锡城市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0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5.85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巢湖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谢丽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2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5.38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明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红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5.22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舟山群岛新区旅游与健康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钟丹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6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5.12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科学技术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彩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1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4.84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呼和浩特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史彩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4.63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大红鹰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晓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5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4.38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师范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潘可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4.22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城市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舒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0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4.06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明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莉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0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7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工贸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叶晓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5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琼州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研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6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5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城市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71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35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国际商务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洁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4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32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工业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2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26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扬州市职业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董小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1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02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晓庄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邹霄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1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2.63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旅游高等专科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奇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39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2.4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三峡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晶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9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97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农工商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谭丽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9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81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财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段雅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68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林业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7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65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商贸旅游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2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62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芜湖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佳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3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62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通职业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2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46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师范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迪丽沙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艾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1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45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师范大学连云港校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5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0.4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甚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5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8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交通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3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81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大学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伊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4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8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信息工程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天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9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78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魏建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0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65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商学院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姜约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5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61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左夏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0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59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8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59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财经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倪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57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科技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岳春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2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53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锡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晓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0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3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外国语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梦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13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北师范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汪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5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11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树人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娄楚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9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7.91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峡旅游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兆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7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7.67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云港师范高等专科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4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97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冈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饶小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9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65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文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9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58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怀化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邓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0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23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山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瑛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1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1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文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梦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1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02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方民族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7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5.28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广厦建设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8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5.23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北林业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宇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3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5.1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工程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晓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8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5.00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英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3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78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南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晨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2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65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工业应用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2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57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文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文硕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3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42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青年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志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3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37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青年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0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32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师大福清分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舒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4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2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财经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英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6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14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夷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庄学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9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06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江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9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03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技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雅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9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3.04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师范大学国土资源与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2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2.99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楚雄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新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9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2.41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榆林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谢香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0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1.78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大学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0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1.18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船舶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月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0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1.18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蒙古农业大学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2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0.43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州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志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5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9.67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师范学院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0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9.52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管理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7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9.23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铫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8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8.76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纺织高等专科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9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7.8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泸州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霁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0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7.39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盐城工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5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6.82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乾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4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5.6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庆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果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7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5.5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惠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5.10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旅游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4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5.05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工商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汪梦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7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5.0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师范大学国际旅游文化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0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4.85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南宁分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3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4.50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赣南师范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0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4.2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肥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0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3.57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师范大学天华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杰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3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2.93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经济管理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潇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6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2.43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财经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明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8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0.6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技术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胥晓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7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48.14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露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5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45.61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渤海大学旅游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9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45.38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2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39.67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工程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2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38.72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信息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胜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1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38.44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牧业经济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晓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2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新余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叶琳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9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姗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8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现代职业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媛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8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师范大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暴夏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5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滁州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昌海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4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萝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6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24:00Z</dcterms:created>
  <dc:creator>Administrator</dc:creator>
  <dc:description/>
  <dc:language>en-US</dc:language>
  <cp:lastModifiedBy>Administrator</cp:lastModifiedBy>
  <dcterms:modified xsi:type="dcterms:W3CDTF">2015-05-11T04:30:05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