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神州视景杯”第七届全国旅游院校服务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技能（饭店服务）大赛获奖名单</w:t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高校组——鸡尾酒调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2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4271"/>
        <w:gridCol w:w="1125"/>
        <w:gridCol w:w="1185"/>
        <w:gridCol w:w="945"/>
        <w:gridCol w:w="1177"/>
      </w:tblGrid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院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选手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证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成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奖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州旅游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和  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6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.3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旅游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士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3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.1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纺织服装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纪开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5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.1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酒店管理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曹佃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6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.7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轻工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小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0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旅游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瞿家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0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旅游高等专科学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昊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39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.8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师范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鑫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4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.6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通职业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维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2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.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第二师范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崔  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1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.9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旅游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  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8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.3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城市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升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0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.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明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许珊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0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9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旅游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  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3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7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漳州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海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8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厦门城市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何惠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7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5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晓庄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  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1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7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闽江学院旅游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  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5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商业技师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沈晨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7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4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泰山医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宏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8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4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舟山群岛新区旅游与健康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练伟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6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9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城市管理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侣彤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7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8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琼州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田  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6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7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宁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  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9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7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昆山登云科技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强芙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6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5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丘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万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7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州经贸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梦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1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5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唐山师范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蔡青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1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工商学院旅游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  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5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  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5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2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太原旅游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段振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7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莆田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圳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6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.4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旅游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岳书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5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.0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金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4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科技师范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  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9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丁  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5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州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振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5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0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工业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鲁  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2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方民族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卢博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7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8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沙师范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汤  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6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州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雷莉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5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5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泸州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  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0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2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淮阴师范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雨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7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5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树人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炉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9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4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科技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庆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2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0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财经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吕雄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6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7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工商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  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7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7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峡旅游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胡美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7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3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春大学旅游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杨诺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2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3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相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8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冈师范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  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9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7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财贸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夏  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1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科学技术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萃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1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城市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舴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1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文理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杜  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9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3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外国语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丁书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4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2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建师大福清分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吕思贤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4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0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师范大学国土资源与旅游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夏娟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2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9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治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云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5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省泰山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园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6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8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交通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雨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3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6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江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山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9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怀化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赛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0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无锡城市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许  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0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0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工贸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薛  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1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0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西国际商务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蓝露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4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9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山师范学院旅游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佳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0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8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农工商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培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9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昆明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钧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4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6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楚雄师范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  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9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4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船舶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薛力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0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0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源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凤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4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7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大学旅游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新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4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3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夷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方映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9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2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榆林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汪易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0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.7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波大红鹰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淑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5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.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青年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胡麟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0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4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理工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卢丽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4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育英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霞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4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.8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文理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雷梦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3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8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林业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泽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7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8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山大学南方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宛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4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京学院管理技术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胡俊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7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.8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赣南师范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家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0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.7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呼和浩特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羽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4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.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贵州师范大学国际旅游文化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罗晓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0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省巢湖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戴晓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2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潍坊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崇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3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6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旅游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  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4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.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工程技术师范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梁  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3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.1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师范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鹫热提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力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1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.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三峡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  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9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.0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财经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亚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8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.0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青年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邓初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3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6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内蒙古农业大学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泰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2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3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城市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  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2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.3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淄博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  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9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.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咸宁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  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8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7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一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1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2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技师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学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3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.3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理工大学南宁分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思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3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.1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沙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  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0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.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京学院管理工程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  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2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.7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牧业经济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一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2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.3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石油化工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  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3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.8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岭南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梁泳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7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环境工程职业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  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5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职业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雅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8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师范大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智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5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02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13:00Z</dcterms:created>
  <dc:creator>Administrator</dc:creator>
  <dc:description/>
  <dc:language>en-US</dc:language>
  <cp:lastModifiedBy>Administrator</cp:lastModifiedBy>
  <dcterms:modified xsi:type="dcterms:W3CDTF">2015-05-11T04:23:07Z</dcterms:modified>
  <cp:revision>2</cp:revision>
  <dc:subject/>
  <dc:title>“神州视景杯”第七届全国旅游院校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