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高校组——中餐宴会摆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4322"/>
        <w:gridCol w:w="1170"/>
        <w:gridCol w:w="1110"/>
        <w:gridCol w:w="990"/>
        <w:gridCol w:w="1063"/>
      </w:tblGrid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5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.2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酒店管理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晓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6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原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泰山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翟锡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6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第二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黎思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阴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7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旅游高等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3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商业高等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万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4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6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3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外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战玫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舟山群岛新区旅游与健康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芳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2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师范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晓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6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轻工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婷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南经贸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桃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大学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欣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2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熊淑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7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1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德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清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城市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伶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0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镇江高等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小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1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庞晓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大红鹰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田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5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3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咸宁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山登云科技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3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工贸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州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晓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5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潍坊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城市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丽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7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洛阳师范学院国土与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俊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4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5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北林业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琼州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彬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6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6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通职业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晓庄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2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9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旅游商贸高等职业技术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俞晓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淄博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茹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9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科技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莹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2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2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凤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大学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珍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经贸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纪佳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古农业大学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美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5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珍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5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城市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亚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医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琳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8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省财政税务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雅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1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源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静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0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农业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尧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9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旅游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毛梦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明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8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山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范伟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1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牧业经济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康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6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纺织服装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海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5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6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曾梦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5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巢湖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2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怀化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邓巧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师范大学连云港校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明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淑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漳州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余植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8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5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沙洲职业工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茆海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科学技术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晓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树人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曹丽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城市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1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5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文理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逢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1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师范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1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0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昌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丽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云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5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和浩特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聊城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余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6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师范学院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雅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4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国际商务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韦懿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3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农工商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晓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2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莆田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鄢科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文理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燕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9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莫燕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肥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夷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柯雅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9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3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冈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9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2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芜湖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方博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林业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康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6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交通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亦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3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4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南宁分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云港师范高等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景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8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海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8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盐城工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5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5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广厦建设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梦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首大学张家界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一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0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0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财经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岳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9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渤海大学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赛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9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工业应用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慧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6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信息工程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9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6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峡旅游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柯慧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3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信息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小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1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3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山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馥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师大福清分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皎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赣南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华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.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程技术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恒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3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.2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州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谢玲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9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庆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袁琳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银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0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楚雄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5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外国语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海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8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北师范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任淑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管理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晨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7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3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财经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揣玉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工业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2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工商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晓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7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技术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磊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文理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诗琪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.5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船舶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艳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0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工程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谷小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淑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8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工程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丽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2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师范大学国土资源与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秀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2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3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师范大学天华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董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思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5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泸州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青年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静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商学院旅游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5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方民族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2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头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段亚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0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6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交通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3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技师范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月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9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3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梦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.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师范大学国际旅游文化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0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.7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青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.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环境工程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卢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绵阳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新余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谯雪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9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纺织高等专科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意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9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现代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师范大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5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经济管理职业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邓智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6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滁州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雪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宜宾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晓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职业技术学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6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19:00Z</dcterms:created>
  <dc:creator>Administrator</dc:creator>
  <dc:description/>
  <dc:language>en-US</dc:language>
  <cp:lastModifiedBy>Administrator</cp:lastModifiedBy>
  <dcterms:modified xsi:type="dcterms:W3CDTF">2015-05-11T05:02:19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