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神州视景杯”第七届全国旅游院校服务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技能（饭店服务）大赛获奖名单</w:t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中职组——中式铺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4200"/>
        <w:gridCol w:w="1290"/>
        <w:gridCol w:w="1230"/>
        <w:gridCol w:w="990"/>
        <w:gridCol w:w="967"/>
      </w:tblGrid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院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选手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赛证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成绩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旅游职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叶佳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6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.2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旅游商贸高等职业技术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季振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23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.1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北仑职业高级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珍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.0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省潍坊商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宋成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3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6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现代技师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丁佳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4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舟山市普陀区职业技术教育中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傅恒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4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3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旅游外事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68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市外事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晶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5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.2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市第一职业技术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万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2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4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海县高级职业技术中心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邬锡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.4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吉职业教育中心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8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9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东钱湖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梦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1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现代职业技术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陆夷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6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兴技师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王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7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泰安市第一职业中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于海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7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5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阳外事服务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尹昱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.1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旅游商务职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梁靖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5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6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桂林市旅游职业中等专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1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3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顺德区中等专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冼景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.0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台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圣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8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.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候艺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0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恩施职业技术学院（中职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春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45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.4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旅游职业技术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远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9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.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嘉善信息技术工程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春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6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.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第一技师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6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省南通市旅游中等专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海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3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5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阳市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46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.5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洛阳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姚臣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.6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平顶山市文化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远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99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.3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舟山职业技术学校（舟山市技工学校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葛婷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5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.4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等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晋城技师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5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5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第三职业中等专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铭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71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.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技师学院（中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蔡文燊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3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交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月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3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商业技师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胡城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96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5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戏剧职业学院附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俏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.4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梅家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15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.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遵义市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8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.4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华市第一中等职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冯舒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68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9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南宁市第三职业技术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培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0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.3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成都市中和职业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57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.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巴音郭楞职业技术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润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8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.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市商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陆文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0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7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市富阳区职教中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杉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35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.0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市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73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.5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优胜奖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绵阳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6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.2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商业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覃凯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72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.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旅游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于佳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58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.1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省志翔职业技术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雄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8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.2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海市中等职业技术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炳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9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治技师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书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0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0.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32"/>
      <w:szCs w:val="20"/>
      <w:lang w:val="en-US" w:eastAsia="zh-CN" w:bidi="hi-I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7:00Z</dcterms:created>
  <dc:creator>Administrator</dc:creator>
  <dc:description/>
  <dc:language>en-US</dc:language>
  <cp:lastModifiedBy>Administrator</cp:lastModifiedBy>
  <dcterms:modified xsi:type="dcterms:W3CDTF">2015-05-11T05:00:29Z</dcterms:modified>
  <cp:revision>2</cp:revision>
  <dc:subject/>
  <dc:title>“神州视景杯”第七届全国旅游院校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