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神州视景杯”第七届全国旅游院校服务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技能（饭店服务）大赛获奖名单</w:t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中职组——西餐宴会摆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89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3877"/>
        <w:gridCol w:w="1260"/>
        <w:gridCol w:w="1200"/>
        <w:gridCol w:w="1035"/>
        <w:gridCol w:w="989"/>
      </w:tblGrid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院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选手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证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成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奖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旅游职业技术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魏嘉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9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2.5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旅游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龙  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5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.9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烟台旅游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马鑫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8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.7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市富阳区职教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吕琦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5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.6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南省海口旅游职业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姚素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6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.6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旅游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洪慧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0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.3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市旅游职业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于嫒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6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.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商业技师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佳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6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.2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市东辉职业技术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彩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9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.6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技师学院（中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东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4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.5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吉职业教育中心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汪  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81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.8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嘉兴技师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星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4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.7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旅游商务职业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梁雅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5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8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苏省南通市旅游中等专业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马云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3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6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治技师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文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2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.5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省旅游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胡家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8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7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遵义市旅游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舒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8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0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市旅游职业中等专业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  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1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7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市现代职业技术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蔡  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6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7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恩施职业技术学院（中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钟  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5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1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市商贸旅游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嘉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0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9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吉旅游外事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樊杭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8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.9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第一技师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国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4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.2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志翔职业技术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罗  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4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2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宁市第三职业技术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雅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8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巴音郭楞职业技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许秀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41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1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成都市中和职业中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吕少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7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.4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蜀兴职业中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旭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3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海市中等职业技术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玮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4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32"/>
      <w:szCs w:val="20"/>
      <w:lang w:val="en-US" w:eastAsia="zh-CN" w:bidi="hi-I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56:00Z</dcterms:created>
  <dc:creator>Administrator</dc:creator>
  <dc:description/>
  <dc:language>en-US</dc:language>
  <cp:lastModifiedBy>Administrator</cp:lastModifiedBy>
  <dcterms:modified xsi:type="dcterms:W3CDTF">2015-05-11T04:57:46Z</dcterms:modified>
  <cp:revision>2</cp:revision>
  <dc:subject/>
  <dc:title>“神州视景杯”第七届全国旅游院校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