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中职组——鸡尾酒调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3892"/>
        <w:gridCol w:w="1200"/>
        <w:gridCol w:w="1185"/>
        <w:gridCol w:w="1035"/>
        <w:gridCol w:w="1050"/>
      </w:tblGrid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项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旅游职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邱  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6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94.4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旅游职业技术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赖锦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9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94.18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市旅游职业中等专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  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1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93.95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技师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鹏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4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91.88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商贸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凯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0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91.76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  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5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90.1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富阳区职教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何嘉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5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9.5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市外事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尚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5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9.4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安市第一职业中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华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7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8.45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  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8.25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柯婉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6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7.16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6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舟山职业技术学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舟山市技工学校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柴晨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5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6.8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省南通市旅游中等专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加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3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6.61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  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8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6.18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旅游外事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  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8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4.9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阳市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顾云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6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3.56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阳市外事服务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谭  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0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2.6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职业教育中心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  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8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80.08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现代职业技术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  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6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7.98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旅游商务职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燕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5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3.4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市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志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3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71.95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南省海口旅游职业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祝豪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6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9.26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市第一职业技术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  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9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8.0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志翔职业技术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小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4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7.5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（中技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温美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4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6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成都市中和职业中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邹梦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7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5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雅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0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6.33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平顶山市文化旅游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俊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9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64.36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第一技师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双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4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5.91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巴音郭楞职业技术学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翼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4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52.2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蜀兴职业中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  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3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海市中等职业技术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惠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4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0.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0:00Z</dcterms:created>
  <dc:creator>Administrator</dc:creator>
  <dc:description/>
  <dc:language>en-US</dc:language>
  <cp:lastModifiedBy>Administrator</cp:lastModifiedBy>
  <dcterms:modified xsi:type="dcterms:W3CDTF">2015-05-11T04:52:35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