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中职组——中餐宴会摆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3929"/>
        <w:gridCol w:w="1140"/>
        <w:gridCol w:w="1275"/>
        <w:gridCol w:w="1110"/>
        <w:gridCol w:w="1155"/>
      </w:tblGrid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第三职业中等专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董钰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1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.0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善信息技术工程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  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6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.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潍坊商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袁俊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3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7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宋  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隆  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5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.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东钱湖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梦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1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.4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旅游商贸高等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  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3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.3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商贸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田  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0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旅游职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姜依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6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恩施职业技术学院（中职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许  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5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6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  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6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5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旅游外事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俞杭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8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.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旅游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培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9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市第三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俏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8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5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  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3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海县高级职业技术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若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4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洛阳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闫靓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8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2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东辉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  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9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（中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小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4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6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艺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4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0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市第一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陈晓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9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8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现代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  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8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8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富阳区职教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俞茹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5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6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晋城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佳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8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.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省南通市旅游中等专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  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3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7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旅游商务职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许倩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5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成都市中和职业中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贾柳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7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市旅游职业中等专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盘辉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1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.8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丰台区职业教育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  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9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9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华市第一中等职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舒  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8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.7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交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屈可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3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5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市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天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7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0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职业教育中心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  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8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.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顺德区中等专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冰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3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第一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翎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4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.6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阳市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晓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6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6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平顶山市文化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春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9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6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遵义市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姜韬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8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6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巴音郭楞职业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玉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4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绵阳旅游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木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2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现代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佳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6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.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志翔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龙玉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4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.5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商业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慧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2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.8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蜀兴职业中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芷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3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海市中等职业技术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双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4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技师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闫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2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2:00Z</dcterms:created>
  <dc:creator>Administrator</dc:creator>
  <dc:description/>
  <dc:language>en-US</dc:language>
  <cp:lastModifiedBy>Administrator</cp:lastModifiedBy>
  <dcterms:modified xsi:type="dcterms:W3CDTF">2015-05-11T04:55:35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