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团体奖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高校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南京旅游职业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郑州旅游职业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青岛酒店管理职业技术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山东旅游职业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桂林旅游高等专科学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浙江旅游职业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常州轻工职业技术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太原旅游职业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杭州师范大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山东省泰山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浙江商业技师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珠海城市职业技术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浙江舟山群岛新区旅游与健康职业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重庆第二师范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昆山登云科技职业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中州大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琼州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苏州经贸职业技术学院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中职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杭州市旅游职业学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广东省旅游职业技术学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烟台旅游学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嘉兴技师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四川省旅游学校 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31:00Z</dcterms:created>
  <dc:creator>Administrator</dc:creator>
  <dc:description/>
  <dc:language>en-US</dc:language>
  <cp:lastModifiedBy>Administrator</cp:lastModifiedBy>
  <dcterms:modified xsi:type="dcterms:W3CDTF">2015-05-14T01:36:10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